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¿Estudias o trabajas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sk-SK"/>
              </w:rPr>
              <w:t xml:space="preserve">Zhrnutie: 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Scenár predstavuje sériu cvičení týkajúcich sa povolaní a pracovísk. Žiaci sa učia písať jednoduché definície povolaní v španielskom jazyku, pričom sa dokážu vyjadriť k téme ideálneho povolania. V praktickej časti si zábavnou formou upevňujú novú slovnú zásobu a časovanie slovies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sk-SK"/>
              </w:rPr>
              <w:t>ser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sk-SK"/>
              </w:rPr>
              <w:t>llamarse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 a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sk-SK"/>
              </w:rPr>
              <w:t>trabajar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dar y pedir datos personales: la profesión, el lugar de trabajo, escribir deficinion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as profesiones, lugares de trabaj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Presente de indicativo de verbos regular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personajes famosos del mundo hispano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ateriales: </w:t>
        <w:tab/>
        <w:t>Fichas 2, Fichas 3, Material fotocopiable 3, el dado,  la foto de un camarer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 xml:space="preserve">deductivo, activo, lúdico, colectivo, 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grupos, 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Reparte fichas entre estudiantes para que se pregunten a qué se dedican las personas de las fotos.</w:t>
      </w:r>
    </w:p>
    <w:p>
      <w:pPr>
        <w:pStyle w:val="Normal"/>
        <w:spacing w:before="240" w:after="20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uestra una foto de un camarero y pregunta: ¿dónde trabaja el camarero? Los estudiantes conocen la palabra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 xml:space="preserve">bar </w:t>
      </w:r>
      <w:r>
        <w:rPr>
          <w:rFonts w:cs="Palatino Linotype" w:ascii="Palatino Linotype" w:hAnsi="Palatino Linotype"/>
          <w:sz w:val="24"/>
          <w:szCs w:val="24"/>
          <w:lang w:val="es-ES"/>
        </w:rPr>
        <w:t>por lo tanto, seguramente contestarán a la pregunta sin problema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scribe en la pizarra las preguntas: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¿Dónde trabajas?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¿Dónde estudias?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spués analiza el recuadro con las expresiones para preguntar por el lugar de trabajo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ara practicar, los estudiantes hacen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 ejercicio 3</w:t>
      </w:r>
      <w:r>
        <w:rPr>
          <w:rFonts w:cs="Palatino Linotype" w:ascii="Palatino Linotype" w:hAnsi="Palatino Linotype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DEFINICIONE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estudiantes aprenden a escribir definiciones cortas.</w:t>
      </w:r>
    </w:p>
    <w:p>
      <w:pPr>
        <w:pStyle w:val="Normal"/>
        <w:spacing w:before="0" w:after="0"/>
        <w:ind w:left="426" w:right="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dónde trabaja el médico y escribe la respuesta en la pizarra. Luego escribe la frase: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 xml:space="preserve">Médico es una persona que... </w:t>
      </w:r>
      <w:r>
        <w:rPr>
          <w:rFonts w:cs="Palatino Linotype" w:ascii="Palatino Linotype" w:hAnsi="Palatino Linotype"/>
          <w:sz w:val="24"/>
          <w:szCs w:val="24"/>
          <w:lang w:val="es-ES"/>
        </w:rPr>
        <w:t>para que los estudiantes la terminen.</w:t>
      </w:r>
    </w:p>
    <w:p>
      <w:pPr>
        <w:pStyle w:val="Normal"/>
        <w:spacing w:before="0" w:after="0"/>
        <w:ind w:left="426" w:right="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0"/>
        <w:ind w:left="426" w:right="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0"/>
        <w:ind w:left="426" w:right="0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 w:eastAsia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3561715" cy="1847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715" cy="1847215"/>
                        </a:xfrm>
                        <a:prstGeom prst="rect"/>
                        <a:solidFill>
                          <a:srgbClr val="CCFFCC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lang w:val="es-ES"/>
                              </w:rPr>
                              <w:t>EJEMP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"/>
                              </w:rPr>
                              <w:t>¿Dónde trabaja el médico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"/>
                              </w:rPr>
                              <w:t>El médico trabaja en un hospita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"/>
                              </w:rPr>
                              <w:t>Médico es una persona que 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Palatino Linotype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"/>
                              </w:rPr>
                              <w:t>Médico es una persona que trabaja en un hospital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80.45pt;height:145.45pt;mso-wrap-distance-left:9.05pt;mso-wrap-distance-right:9.05pt;mso-wrap-distance-top:0pt;mso-wrap-distance-bottom:0pt;margin-top:-0.75pt;mso-position-vertical-relative:text;margin-left:-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lang w:val="es-ES"/>
                        </w:rPr>
                        <w:t>EJEMPLO: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"/>
                        </w:rPr>
                        <w:t>¿Dónde trabaja el médico?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"/>
                        </w:rPr>
                        <w:t>El médico trabaja en un hospital.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"/>
                        </w:rPr>
                        <w:t>Médico es una persona que ..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Palatino Linotype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"/>
                        </w:rPr>
                        <w:t>Médico es una persona que trabaja en un hospit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426" w:right="0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 w:eastAsia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 w:eastAsia="en-US"/>
        </w:rPr>
      </w:r>
    </w:p>
    <w:p>
      <w:pPr>
        <w:pStyle w:val="Normal"/>
        <w:spacing w:before="0" w:after="0"/>
        <w:ind w:left="426" w:right="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0"/>
        <w:ind w:left="426" w:right="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0"/>
        <w:ind w:left="426" w:right="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0"/>
        <w:ind w:left="426" w:right="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0"/>
        <w:ind w:left="426" w:right="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0"/>
        <w:ind w:left="426" w:right="0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ara practicar, los estudiantes escriben en sus cuadernos las definiciones de dos profesiones elegida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¿A qué me dedico?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</w:t>
      </w:r>
      <w:r>
        <w:rPr>
          <w:rFonts w:eastAsia="Times New Roman" w:cs="Palatino Linotype" w:ascii="Palatino Linotype" w:hAnsi="Palatino Linotype"/>
          <w:sz w:val="24"/>
          <w:szCs w:val="24"/>
          <w:lang w:val="es-ES" w:eastAsia="pl-PL"/>
        </w:rPr>
        <w:t>Divide la clase en grupos de 3 o 4 personas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eastAsia="Times New Roman" w:cs="Palatino Linotype" w:ascii="Palatino Linotype" w:hAnsi="Palatino Linotype"/>
          <w:sz w:val="24"/>
          <w:szCs w:val="24"/>
          <w:lang w:val="es-ES" w:eastAsia="pl-PL"/>
        </w:rPr>
        <w:t xml:space="preserve">y reparte 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eastAsia="Times New Roman" w:cs="Palatino Linotype" w:ascii="Palatino Linotype" w:hAnsi="Palatino Linotype"/>
          <w:sz w:val="24"/>
          <w:szCs w:val="24"/>
          <w:lang w:val="es-ES" w:eastAsia="pl-PL"/>
        </w:rPr>
        <w:t>una hoja con los nombres de las profesiones a cada grupo (Material fotocopiable 3). Deja sobre tu mesa las fichas 3 con los dibujos de las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eastAsia="Times New Roman" w:cs="Palatino Linotype" w:ascii="Palatino Linotype" w:hAnsi="Palatino Linotype"/>
          <w:sz w:val="24"/>
          <w:szCs w:val="24"/>
          <w:lang w:val="es-ES" w:eastAsia="pl-PL"/>
        </w:rPr>
        <w:t>profesiones situado boja abajo. De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eastAsia="Times New Roman" w:cs="Palatino Linotype" w:ascii="Palatino Linotype" w:hAnsi="Palatino Linotype"/>
          <w:sz w:val="24"/>
          <w:szCs w:val="24"/>
          <w:lang w:val="es-ES" w:eastAsia="pl-PL"/>
        </w:rPr>
        <w:t>cada grupo sale por turnos un estudiante, coge una ficha y escenifica con mímica la profesión que sale al azar. Cada grupo identifica en su lista la profesión escenificada y gana aquel grupo que haya identificado las profesiones con mayor éxito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Repasa con los alumnos la conjugación de los verbos: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llamarse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trabajar</w:t>
      </w:r>
      <w:r>
        <w:rPr>
          <w:rFonts w:cs="Palatino Linotype" w:ascii="Palatino Linotype" w:hAnsi="Palatino Linotype"/>
          <w:sz w:val="24"/>
          <w:szCs w:val="24"/>
          <w:lang w:val="es-ES"/>
        </w:rPr>
        <w:t>. Los estudiantes pueden tirar el dado (cada número se refiere a un pronombre personal, por ejemplo 1- yo,; 2- tú; etc.) y conjugar el verbo según el número tirado).  Luego, los estudiantes hacen el ejercicio 5 del cuaderno de ejercici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ara terminar, habla con tus alumnos sobre la profesión ideal –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5</w:t>
      </w:r>
      <w:r>
        <w:rPr>
          <w:rFonts w:cs="Palatino Linotype" w:ascii="Palatino Linotype" w:hAnsi="Palatino Linotype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libro del alumno: 6/100, cuaderno de ejercicios: 15,16,17,18/103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enár č. 6</w:t>
      <w:tab/>
      <w:tab/>
      <w:t>Módulo 1 Leeción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FF330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FF3300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.dot</Template>
  <TotalTime>1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2:29:00Z</dcterms:created>
  <dc:creator>kpalonka</dc:creator>
  <dc:description/>
  <dc:language>en-US</dc:language>
  <cp:lastModifiedBy>Mário</cp:lastModifiedBy>
  <dcterms:modified xsi:type="dcterms:W3CDTF">2018-10-14T14:35:00Z</dcterms:modified>
  <cp:revision>9</cp:revision>
  <dc:subject/>
  <dc:title/>
</cp:coreProperties>
</file>